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  <w:t>„</w:t>
      </w:r>
      <w:r>
        <w:rPr>
          <w:rFonts w:cs="Arial"/>
          <w:b/>
          <w:caps/>
          <w:color w:val="0000FF"/>
          <w:sz w:val="28"/>
          <w:szCs w:val="28"/>
        </w:rPr>
        <w:t>Lázně AURORA Třeboň – rekonstrukce úpravny vody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Doložení referenčních dodáv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ám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dodávk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dodávka č. 1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dodávky 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plnění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7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zařízení, které upravují podzemní vodu se zvýšeným obsahem Fe (≥5mg/l)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/tlakové filtry/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7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řízení, které upravují podzemní vodu se zvýšeným obsahem Mn (≥0,5mg/l /tlakové filtry/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dodávka č. 2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dodávky 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plnění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7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zařízení, které upravují podzemní vodu se zvýšeným obsahem Fe (≥5mg/l)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/tlakové filtry/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7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řízení, které upravují podzemní vodu se zvýšeným obsahem Mn (≥0,5mg/l /tlakové filtry/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dodávka č. 3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dodávky 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plnění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7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zařízení, které upravují podzemní vodu se zvýšeným obsahem Fe (≥5mg/l)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/tlakové filtry/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7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řízení, které upravují podzemní vodu se zvýšeným obsahem Mn (≥0,5mg/l /tlakové filtry/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spacing w:lineRule="auto" w:line="288" w:before="120" w:after="0"/>
        <w:jc w:val="both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  <w:t>Toto prohlášení činím(e) na základě své jasné, srozumitelné a svobodné vůle a jsem(jsme) si vědom(a-i) všech následků plynoucích z uvedení nepravdivých údajů.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/>
        </w:rPr>
        <w:tab/>
        <w:tab/>
        <w:tab/>
        <w:tab/>
        <w:tab/>
        <w:t xml:space="preserve">             </w:t>
        <w:tab/>
        <w:t>…………..………………………………………..</w:t>
      </w:r>
    </w:p>
    <w:p>
      <w:pPr>
        <w:pStyle w:val="Normal"/>
        <w:spacing w:lineRule="auto" w:line="288"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          podpis oprávněné osoby nebo osob dodavat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5 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3-04-05T06:11:00Z</dcterms:modified>
  <cp:revision>23</cp:revision>
  <dc:subject/>
  <dc:title>Výzva</dc:title>
</cp:coreProperties>
</file>